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4_2 Disco-Slow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     3 3 1 3 2  -      -      5(12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3 3 3 2 3  -      -      5(14)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1 1 2 1 1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1 2 1 1 3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9    2 2 3 3 2  -      3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0    2 1 2 2 1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1153"/>
        <w:gridCol w:w="1060"/>
        <w:gridCol w:w="967"/>
        <w:gridCol w:w="1963"/>
        <w:gridCol w:w="3700"/>
        <w:gridCol w:w="70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амас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56:00Z</dcterms:created>
  <dc:creator>Елена</dc:creator>
  <dc:description/>
  <cp:keywords/>
  <dc:language>en-US</dc:language>
  <cp:lastModifiedBy>Елена</cp:lastModifiedBy>
  <dcterms:modified xsi:type="dcterms:W3CDTF">2025-11-15T16:13:00Z</dcterms:modified>
  <cp:revision>3</cp:revision>
  <dc:subject/>
  <dc:title>Всеукраїнські змагання з сучасних танців</dc:title>
</cp:coreProperties>
</file>